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" w:hanging="720"/>
        <w:rPr/>
      </w:pPr>
      <w:r>
        <w:rPr/>
        <w:t>Boyle, J. R. (2007). The Process of Note Taking: Implications for Students with Mild Disabilities. Clearing House, 80(5), 227-232. Retrieved November 21, 2009, from Education Research Complete (25891794).</w:t>
      </w:r>
    </w:p>
    <w:p>
      <w:pPr>
        <w:pStyle w:val="Normal"/>
        <w:spacing w:lineRule="auto" w:line="480"/>
        <w:ind w:left="720" w:hanging="720"/>
        <w:rPr/>
      </w:pPr>
      <w:r>
        <w:rPr/>
        <w:t>Kiewra, K. A., &amp; Frank, B. M. (1988). Encoding and External-Storage Effects of Personal Lecture Notes, Skeletal Notes, and Detailed Notes for Field-Independent and Field-Dependent Learners. Journal of Educational Research, 81(3). Retrieved November 21, 2009, from Education Research Complete (5007005).</w:t>
      </w:r>
    </w:p>
    <w:p>
      <w:pPr>
        <w:pStyle w:val="Normal"/>
        <w:spacing w:lineRule="auto" w:line="480"/>
        <w:ind w:left="720" w:hanging="720"/>
        <w:rPr/>
      </w:pPr>
      <w:r>
        <w:rPr/>
        <w:t>Knight, L. J., &amp; McKelvie, S. J. (1986). Effects of attendance, note-taking, and review on memory for a lecture: Encoding vs. external storage functions of notes. Canadian Journal of Behavioural Science, 18(1), 52-61. Retrieved November 21, 2009, from PsychINFO (1987-08702-001).</w:t>
      </w:r>
    </w:p>
    <w:p>
      <w:pPr>
        <w:pStyle w:val="Normal"/>
        <w:spacing w:lineRule="auto" w:line="480"/>
        <w:ind w:left="720" w:hanging="720"/>
        <w:rPr/>
      </w:pPr>
      <w:r>
        <w:rPr/>
        <w:t>Kobayashi, K. (2006). Combined Effects of Note-Taking/-Reviewing on Learning and the Enhancement through Interventions: A Meta-Analytic Review. Educational Psychology, 26(3), 459-477. Retrieved November 21, 2009, from ERIC (EJ722157).</w:t>
      </w:r>
    </w:p>
    <w:p>
      <w:pPr>
        <w:pStyle w:val="Normal"/>
        <w:spacing w:lineRule="auto" w:line="480"/>
        <w:ind w:left="720" w:hanging="72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1:15:00Z</dcterms:created>
  <dc:creator>Sarah Hudziak</dc:creator>
  <dc:description/>
  <dc:language>en-US</dc:language>
  <cp:lastModifiedBy>Sarah Hudziak</cp:lastModifiedBy>
  <dcterms:modified xsi:type="dcterms:W3CDTF">2009-11-22T02:18:00Z</dcterms:modified>
  <cp:revision>1</cp:revision>
  <dc:subject/>
  <dc:title>Boyle, J</dc:title>
</cp:coreProperties>
</file>